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088" w:leader="none"/>
        </w:tabs>
        <w:ind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37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ОВЕТ ФЕДОРОВСКОГО СЕЛЬСКОГО ПОСЕЛЕНИЯ КАЙБИЦКОГО МУНИЦИПАЛЬНОГО РАЙО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СПУБЛИКИ ТАТАР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ФЕДОРОВСКИЙ АВЫЛ ҖИРЛЕГЕ СОВЕТЫ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РЕШЕНИЕ                                                                     КАРАР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 апреля   2018 года</w:t>
      </w:r>
      <w:r>
        <w:rPr>
          <w:sz w:val="28"/>
          <w:szCs w:val="28"/>
        </w:rPr>
        <w:t xml:space="preserve">                   с. Федоровское</w:t>
      </w:r>
      <w:r>
        <w:rPr>
          <w:b/>
          <w:sz w:val="28"/>
          <w:szCs w:val="28"/>
        </w:rPr>
        <w:t xml:space="preserve">        №   1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«О  внесении  изменений   и дополнений  в решение  Совета Федоровского    сельского поселения  Кайбицкого муниципального района РТ от №26 от 18.12.2017 г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 Федоровского сельского поселения  Кайбицкого муниципального района  на 2018год и плановый период 2019 и 2020годов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Рассмотрев обращение Исполкома  Федоровского сельского поселения Кайбицкого муниципального района  РТ о выделении дополнительных средств, в соответствии с пунктом 5 статьи 92 Бюджетного кодекса Российской Федерации Совет Федоровского сельского поселения Кайбицкого муниципального района РТ  </w:t>
      </w:r>
      <w:r>
        <w:rPr>
          <w:b/>
          <w:sz w:val="28"/>
          <w:szCs w:val="28"/>
        </w:rPr>
        <w:t>РЕШИЛ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Выделить дополнительные денежные средства со счета прочие доходы от оказания платных услуг получателями средств бюджетов поселения на расходы за 2 квартал 2018 год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17 0503 9900078050 244 301 223 223001 -11580,00 – за э/энерг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Контроль за исполнение  данного решения возлагаю на Главу Федо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Федор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Ремпублики Татарстан                                                        Ф.Ф.Зайнул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312"/>
      <w:ind w:left="560" w:right="-1" w:hanging="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5:00Z</dcterms:created>
  <dc:creator>ас</dc:creator>
  <dc:description/>
  <cp:keywords/>
  <dc:language>en-US</dc:language>
  <cp:lastModifiedBy>Fedor</cp:lastModifiedBy>
  <cp:lastPrinted>2018-06-25T14:06:00Z</cp:lastPrinted>
  <dcterms:modified xsi:type="dcterms:W3CDTF">2018-06-25T11:07:00Z</dcterms:modified>
  <cp:revision>4</cp:revision>
  <dc:subject/>
  <dc:title/>
</cp:coreProperties>
</file>